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76E</w:t>
        <w:tab/>
        <w:t>6.</w:t>
        <w:tab/>
        <w:t>Form: Restrictions on Enforcement</w:t>
      </w:r>
    </w:p>
    <w:p>
      <w:pPr>
        <w:pStyle w:val="ZzSansSerif"/>
        <w:rPr>
          <w:vanish/>
        </w:rPr>
      </w:pPr>
      <w:r>
        <w:rPr>
          <w:vanish/>
        </w:rPr>
      </w:r>
    </w:p>
    <w:p>
      <w:pPr>
        <w:pStyle w:val="Clausehead"/>
        <w:rPr>
          <w:vanish/>
        </w:rPr>
      </w:pPr>
      <w:r>
        <w:rPr>
          <w:vanish/>
        </w:rPr>
        <w:t>4.76E-1</w:t>
        <w:tab/>
        <w:t>Restrictions on enforcement</w:t>
      </w:r>
    </w:p>
    <w:p>
      <w:pPr>
        <w:pStyle w:val="ZzSansSerif"/>
        <w:rPr>
          <w:vanish/>
        </w:rPr>
      </w:pPr>
      <w:r>
        <w:rPr>
          <w:vanish/>
        </w:rPr>
      </w:r>
    </w:p>
    <w:p>
      <w:pPr>
        <w:pStyle w:val="Form"/>
        <w:rPr/>
      </w:pPr>
      <w:r>
        <w:rPr/>
        <w:t>6. RESTRICTIONS ON ENFORCEMENT OF CERTAIN RIGHTS AND REMEDIES</w:t>
      </w:r>
    </w:p>
    <w:p>
      <w:pPr>
        <w:pStyle w:val="Form"/>
        <w:rPr/>
      </w:pPr>
      <w:r>
        <w:rPr/>
      </w:r>
    </w:p>
    <w:p>
      <w:pPr>
        <w:pStyle w:val="Form"/>
        <w:rPr/>
      </w:pPr>
      <w:r>
        <w:rPr/>
        <w:t>6.1 Restrictions Affecting Junior Creditor. Until the Senior Creditor Indebtedness has been paid and satisfied in full, Junior Creditor shall not: (a) take any action to enforce any of Junior Creditor’s liens and security interests in any Senior Creditor Collateral without Senior Creditor’s prior written consent; (b) interfere with the enforcement of Senior Creditor’s liens and security interests in any Senior Creditor Collateral; or (c) during or until the expiration of any applicable Standstill Period, take any action to enforce any of Junior Creditor’s liens and security interests in any Senior Creditor Collateral.</w:t>
      </w:r>
    </w:p>
    <w:p>
      <w:pPr>
        <w:pStyle w:val="Form"/>
        <w:rPr/>
      </w:pPr>
      <w:r>
        <w:rPr/>
      </w:r>
    </w:p>
    <w:p>
      <w:pPr>
        <w:pStyle w:val="Form"/>
        <w:rPr/>
      </w:pPr>
      <w:r>
        <w:rPr/>
        <w:t>6.2 Exercise of Other Remedies. Except as specifically restricted by Section 6.1, Junior Creditor and Senior Creditor shall be free to exercise any or all of their respective rights and remedies against Debtor and any collateral securing Debtor’s respective obligations, including Junior Creditor’s right to accelerate the Junior Creditor Indebtedness and to enforce its right to recover the payment of the Junior Creditor Indebtedness.</w:t>
      </w:r>
    </w:p>
    <w:p>
      <w:pPr>
        <w:pStyle w:val="Form"/>
        <w:rPr/>
      </w:pPr>
      <w:r>
        <w:rPr/>
      </w:r>
    </w:p>
    <w:p>
      <w:pPr>
        <w:pStyle w:val="Form"/>
        <w:rPr/>
      </w:pPr>
      <w:r>
        <w:rPr/>
        <w:t>6.3 Receipt of Proceeds. In the event that Junior Creditor receives any payment or any proceeds from the sale, condemnation, or other disposition of any Senior Creditor Collateral before the Senior Creditor Indebtedness has been paid and satisfied in full, Junior Creditor will be deemed to have received such payment or proceeds for the account of Senior Creditor, and Junior Creditor will promptly deliver such payment or proceeds to Senior Creditor to the extent Senior Creditor is entitled to receive such payment or proceeds. If the Senior Creditor receives any payments from Debtor or any proceeds from the sale, condemnation, or other disposition after the Senior Creditor Indebtedness has been paid in full, Senior Creditor will be deemed to have received such payment or proceeds for the account of Junior Creditor, and Senior Creditor will promptly delivery such payment or proceeds to Junior Creditor to the extent Junior Creditor is entitled to receive such payment or proceed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6:00Z</dcterms:created>
  <dc:creator/>
  <dc:description/>
  <cp:keywords/>
  <dc:language>en-US</dc:language>
  <cp:lastModifiedBy>weavers</cp:lastModifiedBy>
  <cp:lastPrinted>2003-05-02T11:57:00Z</cp:lastPrinted>
  <dcterms:modified xsi:type="dcterms:W3CDTF">2009-11-30T22:06:00Z</dcterms:modified>
  <cp:revision>2</cp:revision>
  <dc:subject/>
  <dc:title>||§4</dc:title>
</cp:coreProperties>
</file>